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ERPOINT PRESENTATION TOP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omen Lead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frican-American Lead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uthors of English Literature and their work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uthors of American Literature and their work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ligions of the World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American Preside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orld Political Leaders—Past or Presen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rotection of the Environm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tists and their Work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eat Geographical locations of the World (Not vacation spots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Seven Wonders of the World – Ancient, Modern, etc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nited States geographical statistic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vent from American Histor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thematicia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cientis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cientific Theori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orld’s Richest Peopl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merican Space Progra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merican Business Lead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merican Corporat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lleges and Universitie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istory of Comput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ventors and their Invent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chitects and their Desig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dangered Animal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nadian Prime Minist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vents from Canadian Histor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39:00Z</dcterms:created>
  <dc:creator>Holly Balducci</dc:creator>
  <dc:description/>
  <cp:keywords/>
  <dc:language>en-US</dc:language>
  <cp:lastModifiedBy>Lenovo User</cp:lastModifiedBy>
  <cp:lastPrinted>2006-04-25T11:46:00Z</cp:lastPrinted>
  <dcterms:modified xsi:type="dcterms:W3CDTF">2011-11-08T17:35:00Z</dcterms:modified>
  <cp:revision>4</cp:revision>
  <dc:subject/>
  <dc:title>POWERPOINT PRESENTATION TOPICS</dc:title>
</cp:coreProperties>
</file>